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79434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875459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669651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